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ČNO IN VSEBINSKO POROČILO O IZVEDBI S STRANI OBČINE METLIKA SOFINANCIRANIH KULTURNIH PROGRAMOV IN KULTURNIH PROJEKTOV V LETU 2025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. PODATKI O IZVAJALCU KULTURNEGA PROGRAM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. OSNOVNI PODATKI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47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e oz. naziv izvajalc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 oz. sedež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tevilka transakcijskega račun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ak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ktronska pošt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o pošiljati na naslov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B. PODATKI O ODGOVORNI OSEBI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e in priimek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/fax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ktronska pošt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kci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C. PODATKI O KONTAKTNI OSEBI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e in priimek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/fax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ktronska pošt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kci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I. FINANČNO POSLOVANJE IZVAJALCA V LETU 20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</w:tblGrid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HODK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tanje na računu 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Članari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Občina Metli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ruge obč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Krajevna, mestna skupno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SK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inistrstvo za kultu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onzorska sredstva, donaci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Lastna sredstva (vstopnine, tržna dejavnost,…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rugo (navedi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HODK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</w:rPr>
              <w:t>1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 xml:space="preserve">Stalni-materialni (neprogramski) stroški </w:t>
            </w:r>
            <w:r>
              <w:rPr>
                <w:rFonts w:cs="Tahoma" w:ascii="Tahoma" w:hAnsi="Tahoma"/>
                <w:b w:val="false"/>
                <w:bCs w:val="false"/>
              </w:rPr>
              <w:t>(elektrika, voda, ogrevanje,…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</w:rPr>
              <w:t>2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Stroški strokovnega del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- nagrade vodje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- izobraževan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- strokovna literatu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Tahoma" w:hAnsi="Tahoma"/>
              </w:rPr>
              <w:t>3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Stroški opreme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(nakup in vzdrževanj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</w:rPr>
              <w:t>4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Programski materialni stroš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Tahoma" w:hAnsi="Tahoma"/>
              </w:rPr>
              <w:t>5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Drugi odhodki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(navedi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lovni izid 2025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III. REALIZACIJA REDNE KULTURNE DEJAVNOSTI IN KULTURNIH PROJEKTOV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 REDNA KULTURNA DEJAVNOST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javnost (obkroži):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Vokalna glasba - instrumentalna glasba – uprizoritvene umetnosti (gledališče) – folklora – ples – vizualna umetnost (film, radio, TV) – književnost, založništvo – raziskovalna dejavnost s področja kulture – varstvo kulturne dediščin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Vaj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5828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evilo izvedenih vaj v letu 202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Število aktivnih članov:</w:t>
      </w:r>
    </w:p>
    <w:p>
      <w:pPr>
        <w:pStyle w:val="Normal"/>
        <w:rPr/>
      </w:pPr>
      <w:r>
        <w:rPr>
          <w:rFonts w:cs="Tahoma" w:ascii="Tahoma" w:hAnsi="Tahoma"/>
          <w:bCs/>
          <w:sz w:val="22"/>
        </w:rPr>
        <w:t>V letu 2025 …………………………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raj izvajanja dejavnosti: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</w:rPr>
        <w:t xml:space="preserve">  </w:t>
      </w:r>
      <w:r>
        <w:rPr>
          <w:rFonts w:cs="Tahoma" w:ascii="Tahoma" w:hAnsi="Tahoma"/>
          <w:bCs/>
          <w:sz w:val="22"/>
        </w:rPr>
        <w:t>Lastništvo objekta / prostora:…………………………………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Cs/>
          <w:sz w:val="22"/>
        </w:rPr>
        <w:t>Letni stroški najemnine:………………………………………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 STROKOVNO DELO</w:t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Strokovni sodelavci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475"/>
        <w:gridCol w:w="2160"/>
        <w:gridCol w:w="1999"/>
        <w:gridCol w:w="1769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me in priimek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kovnega sodelavc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Zunanji, notranji (naved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zobrazb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Nagrada strokovnemu sodelavcu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v EUR/vajo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Letni strošek izplačanih nagrad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Strokovna literatur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440"/>
        <w:gridCol w:w="1800"/>
        <w:gridCol w:w="21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rsta literatu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Količin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EUR/enoto literatu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Letni strošek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=1 x 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 Strokovno izpopolnjevanje v letu 20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497"/>
        <w:gridCol w:w="963"/>
        <w:gridCol w:w="1090"/>
        <w:gridCol w:w="1000"/>
        <w:gridCol w:w="839"/>
        <w:gridCol w:w="1167"/>
        <w:gridCol w:w="1142"/>
      </w:tblGrid>
      <w:tr>
        <w:trPr/>
        <w:tc>
          <w:tcPr>
            <w:tcW w:w="41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šk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rsta izobraževanj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me in priimek udeležen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atum, kraj izobra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ijavn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nevn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evoz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enočišč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ški skupaj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KUPA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 NAKUP IN VZDRŽEVANJE OPREME ZA IZVEDBO PROGRAMOV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20"/>
        <w:gridCol w:w="1080"/>
        <w:gridCol w:w="1260"/>
        <w:gridCol w:w="1080"/>
        <w:gridCol w:w="171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rsta  in količina opreme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išina stroškov*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Lastna sredstv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redstv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JSKD, ministrstv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Drugi viri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redstv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Občine Metlik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=1-(2+3+4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tbl>
      <w:tblPr>
        <w:tblW w:w="5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4. PROGRAMSKI MATERIALNI STROŠK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UDELEŽBA na prireditvah, revijah in tekmovanji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744"/>
        <w:gridCol w:w="892"/>
        <w:gridCol w:w="1015"/>
        <w:gridCol w:w="1381"/>
        <w:gridCol w:w="1440"/>
        <w:gridCol w:w="1378"/>
      </w:tblGrid>
      <w:tr>
        <w:trPr>
          <w:trHeight w:val="77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Zap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aziv prireditve, revije ali tekmovanj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atum izvedb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Kraj izvedb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Št. sodelujočih posamezni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Št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odelujočih društev/skupi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Rang/nivo*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vpiši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Cs/>
          <w:sz w:val="22"/>
        </w:rPr>
        <w:t>*rang/nivo – pri udeležbi na revijah in tekmovanjih (občinski, medobčinski, regijski, državni, tujina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Stroški/odhodki  udeležbe na prireditvah, revijah in tekmovanjih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9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166"/>
        <w:gridCol w:w="769"/>
        <w:gridCol w:w="1013"/>
        <w:gridCol w:w="853"/>
        <w:gridCol w:w="1011"/>
        <w:gridCol w:w="978"/>
        <w:gridCol w:w="1094"/>
        <w:gridCol w:w="1056"/>
        <w:gridCol w:w="705"/>
        <w:gridCol w:w="793"/>
      </w:tblGrid>
      <w:tr>
        <w:trPr>
          <w:trHeight w:val="93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Zap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ziv prireditve, revije ali tekmovanj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otni strošk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ehr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troški dvorane in tehnik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honorarj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vtorske pravi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omoci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Kotizacij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rug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ški skupaj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KUPA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ORGANIZACIJA OZ. IZVEDBA projektov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725"/>
        <w:gridCol w:w="892"/>
        <w:gridCol w:w="1022"/>
        <w:gridCol w:w="1381"/>
        <w:gridCol w:w="1440"/>
        <w:gridCol w:w="1385"/>
      </w:tblGrid>
      <w:tr>
        <w:trPr>
          <w:trHeight w:val="782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Zap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aziv projekt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atum izvedbe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Kraj izvedbe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Št. sodelujočih posameznikov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Št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odelujočih društev/skupi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Rang/nivo*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vpiši)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Cs/>
          <w:sz w:val="22"/>
        </w:rPr>
        <w:t>*rang/nivo – pri organizaciji revije ali tekmovanja (občinski, medobčinski, regijski, državni, tujina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troški/odhodki  organizacije oz. izvedbe kulturnih projektov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58"/>
        <w:gridCol w:w="724"/>
        <w:gridCol w:w="854"/>
        <w:gridCol w:w="782"/>
        <w:gridCol w:w="853"/>
        <w:gridCol w:w="861"/>
        <w:gridCol w:w="921"/>
        <w:gridCol w:w="890"/>
        <w:gridCol w:w="675"/>
        <w:gridCol w:w="814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Zap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št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22"/>
              </w:rPr>
              <w:t>Naziv projek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otni strošk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ehra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troški dvorane in tehnik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honorarj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Avtorske pravic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omocij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Kotizacij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</w:rPr>
              <w:t>drug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troški skupa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KUPAJ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ratek opis posameznega projekta (podrobnejši opis priložite poročilu):</w:t>
      </w:r>
    </w:p>
    <w:p>
      <w:pPr>
        <w:pStyle w:val="TextBody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: ________________</w:t>
        <w:tab/>
        <w:tab/>
        <w:tab/>
        <w:t>Žig</w:t>
        <w:tab/>
        <w:tab/>
        <w:tab/>
        <w:t>Podpis odgovorne oseb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</w:p>
  <w:p>
    <w:pPr>
      <w:pStyle w:val="Footer"/>
      <w:jc w:val="center"/>
      <w:rPr/>
    </w:pPr>
    <w:r>
      <w:rPr>
        <w:i/>
        <w:iCs/>
        <w:sz w:val="20"/>
      </w:rPr>
      <w:t xml:space="preserve">telefon 07/36 37 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i/>
        <w:iCs/>
        <w:sz w:val="20"/>
      </w:rPr>
      <w:t>Javni razpis za izbiro in sofinanciranje redne ljubiteljske kulturne dejavnosti in kulturnih  programov na območju Občine Metlika za let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Cs/>
      <w:sz w:val="22"/>
    </w:rPr>
  </w:style>
  <w:style w:type="paragraph" w:styleId="Telobesedila2">
    <w:name w:val="Telo besedila 2"/>
    <w:basedOn w:val="Normal"/>
    <w:qFormat/>
    <w:pPr/>
    <w:rPr>
      <w:b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4:06:00Z</dcterms:created>
  <dc:creator>občina</dc:creator>
  <dc:description/>
  <cp:keywords/>
  <dc:language>en-US</dc:language>
  <cp:lastModifiedBy>Tatjana Papič Kolić</cp:lastModifiedBy>
  <cp:lastPrinted>2016-01-06T08:54:00Z</cp:lastPrinted>
  <dcterms:modified xsi:type="dcterms:W3CDTF">2026-02-03T14:08:00Z</dcterms:modified>
  <cp:revision>3</cp:revision>
  <dc:subject/>
  <dc:title>PRIJAVA NA JAVNI RAZPIS ZA SOFINANCIRANJE KULTURNIH PROGRAMOV IN KULTURNIH PROJEKTOV  V OBČINI METLIKA ZA LETO 2004</dc:title>
</cp:coreProperties>
</file>